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>dostawa odczynników chemicznych ………………………………dla Wydziału Matematyczno – Przyrodniczego Akademii im Jana Długosza w Częstochow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artykuły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całości przedmiotu umowy Wykonawca wystawi fakturę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realizacji umowy: w ciągu 3 tygodni licząc od dnia podpisania umowy  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dostawy: Akademia im. Jana Długosza w Częstochowie, Wydział Matematyczno Przyrodniczy, Instytut Chemii, Ochrony środowiska i Biotechnologii, Al. Armii Krajowej 13/15, 42-200 Częstocho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prawach związanych z realizacją przedmiotu umowy Wykonawca może kontaktować się z przedstawicielem Zamawiającego: ………………………., tel. ……………………, e.mail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 lub w innym terminie uzgodnionym z jednostką składająca reklamację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nia określone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Arial" w:ascii="Arial" w:hAnsi="Arial"/>
          <w:sz w:val="22"/>
          <w:szCs w:val="22"/>
        </w:rPr>
        <w:t xml:space="preserve">   wartości brutto wynagrodzenia, określonego w § 2 ust. 1, za każdy rozpoczęty dzień opóźnienia, chyba że opóźnienie nastąpiło z win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KZ-371/11/14 DOSTAWA ODCZYNNIKÓW CHEMICZNYCH DLA WYDZIAŁU MATEMATYCZNO - PRZYRODNICZ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38:00Z</dcterms:created>
  <dc:creator>doa</dc:creator>
  <dc:description/>
  <cp:keywords/>
  <dc:language>en-US</dc:language>
  <cp:lastModifiedBy>abojarska</cp:lastModifiedBy>
  <cp:lastPrinted>2012-10-30T11:21:00Z</cp:lastPrinted>
  <dcterms:modified xsi:type="dcterms:W3CDTF">2014-02-04T12:36:00Z</dcterms:modified>
  <cp:revision>3</cp:revision>
  <dc:subject/>
  <dc:title>			UMOWA Nr IF/86/R/10/97</dc:title>
</cp:coreProperties>
</file>